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520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996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263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765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