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7644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72134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91093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