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5426453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7673852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7640258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1201176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8900789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9781973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6072925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3850042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1249305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5786907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3622587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6009919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8363336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4552647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4467818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9454043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7591171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2439084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1721878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8790930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8482370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8266323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849859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8451993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8683881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9379615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5631417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1981682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0719464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5151109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2998007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7178384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5669091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7689622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2168447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1634703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6933986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3320993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1064662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