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7707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790831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