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206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581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033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294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019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145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426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500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866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449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94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857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554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