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5455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82691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07379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14128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81824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2643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50782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23500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08266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56857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10337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21579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10981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2898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02502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65347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63838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