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507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803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458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876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97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744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363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062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976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571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020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602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743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36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393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