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9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9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65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944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838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973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655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917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953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02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017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18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623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361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