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568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408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969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019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75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464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646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201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43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38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88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269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901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