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4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1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4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65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15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58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3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9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37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2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33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7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40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38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42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968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20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