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224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053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834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728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85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48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392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10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385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060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913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524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221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