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68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1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58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38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41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913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6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042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689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97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9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80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32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46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638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