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947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590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242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533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538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7279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606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669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357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685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010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3802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268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247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700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