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309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787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931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469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046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31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11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205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08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129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39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54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656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305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30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480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36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