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898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603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517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19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126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423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23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503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920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954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971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665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25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504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358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235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198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