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4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46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587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7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173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25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0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20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861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601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23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702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911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