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027518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948428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517434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46707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