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9579042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0715240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0662471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2269674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809117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2385269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6342588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6151447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