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04651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31677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99000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95798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4719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23987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25568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36152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