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606819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2050006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14472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594865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