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77068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446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933967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60972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