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4855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5226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1020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96688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