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19827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15271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76393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32082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