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subst : (term * term)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erms for variables inside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vsubst [t1,x1; ...; tn,xn] t} systematically replaces fre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variable {xi} inside {t} with the corresponding {ti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list. Bound variables will be renamed if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pairs {ti,xi} in the instantiation list has {xi} and {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types, or {xi} a non-variable. Multiple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in the list are not trapped, but only the first on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latively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subst [`1`,`x:num`; `2`,`y:num`] `x + y +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+ 2 + 3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a more complex instance where renaming of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subst [`y:num`,`x:num`] `!y. x + y &lt; x + y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y'. y + y' &lt; y + y'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ogous function {subst} is more general, and will substitut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ny term, not just variables. However, {vsubst}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 if you do just need substitution f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