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19325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95388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81642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21757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8100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36612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87180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76175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40715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20786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22602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