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412315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440653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112401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896177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310261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057353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828954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415668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153390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27259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712721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