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51963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0622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22158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32669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70978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45911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73645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39646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76865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81751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19850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