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58461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634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05351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8478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41585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8023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4537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7707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4211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2350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22938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