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7746431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4314270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7309131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4709219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1231563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9956734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5274773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382282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1486128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3097568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4753459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