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12594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68960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72306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7175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69105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46371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18010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67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17742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2853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109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