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674659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325586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738094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9128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840577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949525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905198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704619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87926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867217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465444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