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741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341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232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780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