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39845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59454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10354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48909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