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94551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0422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68348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1526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