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149742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878639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20200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086657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