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9135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683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842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739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