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74248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9473706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900826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600107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