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3893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676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2651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1479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