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7197240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5140999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