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7754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042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5405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6737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