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689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25380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2652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1821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