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21119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67474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