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2650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522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484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878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