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0429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3789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5717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