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88059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673291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0329825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333822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