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4355423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5301795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