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59444112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98202573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13506693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30881668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8167802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42335306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86697625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09210127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50368892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99828492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46332716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83037281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13002984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92110480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48581566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51942384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99020887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0780856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51401116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48136527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79158685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8928321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62472257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55432374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9474629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62827249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42195911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35722653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08188467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549197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39633380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4963445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55999027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15252196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79338890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48841321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60237605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48096148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53069555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