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1713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81460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12274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85403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97708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6780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6944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428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40538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589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16791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5623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2750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98672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387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56037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75417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60758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77430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32545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53620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3528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9373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56460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43121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57132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61862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1554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873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265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93779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224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8353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2515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1136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6504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7273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1359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1375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