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207146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72655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37430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45531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9863139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276664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3511562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0634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19412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05907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4285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49901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49981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474595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226595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68224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474720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886159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496424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261484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58468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78907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797465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60079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61627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579362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672175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937237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021744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44787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582216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8999480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71860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84815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9267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9854587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6867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7282206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66531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