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16232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00232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85290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70450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80081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44127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19022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58201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09027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06634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60838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16582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95276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26265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11112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71726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30546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46069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31448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24443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71288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94016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92142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08463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6710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59002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47889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05588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32228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39189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22519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02846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84574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51730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78059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00474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3749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46464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82083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