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589564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822550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