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78239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71331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