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12578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961634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72078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234435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552838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050478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935387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630271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788161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70644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69657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11479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79700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