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905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8514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403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6115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680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6636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606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0353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9233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399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744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686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0748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