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945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7773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193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560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787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618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876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259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1861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798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588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021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9333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716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0168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661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6918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