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902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413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225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818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140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829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439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289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123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950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844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564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682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103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446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