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635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803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264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533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12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355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848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239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82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56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98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0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85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02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1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113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27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