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997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603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85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808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829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725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501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407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957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552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975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806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560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332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35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