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1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229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360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645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33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7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86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32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34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179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13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97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467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