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48929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73089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62289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9095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43202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52281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12878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54888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2833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55180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4481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92993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62717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88419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59118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28740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11379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