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319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42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362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172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0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440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546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40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003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384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22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41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246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610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13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01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25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