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011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838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22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19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179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16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99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78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621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187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15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742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84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192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468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