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6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00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99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310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78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15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87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45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0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49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35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83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03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477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49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