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795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099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90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556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15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159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06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86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77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58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89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27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475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