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46691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63939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1110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