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1209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6893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54916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3925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