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87772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576023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74244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77244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27167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59620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4213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41093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