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1264628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5247412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6542731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6949630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159549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049759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0190635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2685611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