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9508510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7047503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770059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2052568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