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3621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94406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2890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