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35412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4400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3176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