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25902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45639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58775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84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