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76750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04106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28540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