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93233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36906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76801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36396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