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441832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11987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551862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20444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