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892247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990658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005552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