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71247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4828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4461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8520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