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478222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61853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44886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30100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