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REAL_LT_ADDR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y. x &lt; (x + y) = (&amp; 0) &lt; 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