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onv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lpha-convertibility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aconv} returns {true}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se of alpha-convertibility is the renaming of a singl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onv `?x. x &lt;=&gt; T` `?y. y &lt;=&gt;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cases can be more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onv `\x y z. x + y + z` `\y x z. y + x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alpha-conversion first checks for simple equality wit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shortcutting, and can therefore often returns {true} witho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most of the HOL Light deductive apparatus should work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sion. With the exception of {BETA}, all the primitiv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o, as does {BETA_CONV}, which properly generalizes {BE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LPHA_CONV, alpha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