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725271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20679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04967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04824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50528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749590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356897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02095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53635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42482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089292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